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M-1230 Oral Communication I—Graded Assignment 2</w:t>
        <w:tab/>
        <w:tab/>
        <w:t>Student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cribe the following words using the IPA symbols we studied in class. (20 pts, 1 pt each)</w:t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2"/>
        <w:gridCol w:w="6728"/>
      </w:tblGrid>
      <w:tr>
        <w:trPr>
          <w:trHeight w:val="504" w:hRule="atLeast"/>
        </w:trPr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 rotation</w:t>
            </w:r>
          </w:p>
        </w:tc>
        <w:tc>
          <w:tcPr>
            <w:tcW w:w="6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 amazement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 atonement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 necessarily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 frustration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 handle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 thousand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 rejoicing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 sixteen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 indebted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 sorting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 obsessiveness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 indulge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. acknowledge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. gratitude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. fate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. strategies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. roaming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. modesty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. plagiarism</w:t>
            </w:r>
          </w:p>
        </w:tc>
        <w:tc>
          <w:tcPr>
            <w:tcW w:w="6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5:31:18Z</dcterms:created>
  <dc:creator>Luis </dc:creator>
  <dc:description/>
  <dc:language>en-US</dc:language>
  <cp:lastModifiedBy>Luis </cp:lastModifiedBy>
  <dcterms:modified xsi:type="dcterms:W3CDTF">2015-06-29T03:33:05Z</dcterms:modified>
  <cp:revision>2</cp:revision>
  <dc:subject/>
  <dc:title/>
</cp:coreProperties>
</file>